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 работы секции </w:t>
      </w:r>
      <w:r>
        <w:rPr>
          <w:rFonts w:cs="Times New Roman" w:ascii="Times New Roman" w:hAnsi="Times New Roman"/>
          <w:b/>
          <w:sz w:val="26"/>
        </w:rPr>
        <w:t>руководителей общеобразовательных организаций</w:t>
      </w:r>
      <w:r>
        <w:rPr>
          <w:rFonts w:cs="Times New Roman" w:ascii="Times New Roman" w:hAnsi="Times New Roman"/>
          <w:b/>
          <w:i/>
          <w:sz w:val="26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составе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Регионального методического объединения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в системе образования Чукотского автономного округа </w:t>
      </w:r>
      <w:r>
        <w:rPr>
          <w:rFonts w:cs="Times New Roman" w:ascii="Times New Roman" w:hAnsi="Times New Roman"/>
          <w:b/>
          <w:sz w:val="26"/>
          <w:szCs w:val="26"/>
        </w:rPr>
        <w:t>на 2025-2026 учебный год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55"/>
        <w:gridCol w:w="2957"/>
        <w:gridCol w:w="2957"/>
        <w:gridCol w:w="2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ал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й результа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рганизационная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новление базы данных по аттестации руководителей и заместителей руководителей образовательных организаций Чукотского автономного округ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IV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ртал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за данны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йбабаева Г.З.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тодист по аттестации работников образовательных учреждений Фирстова С.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новление региональной базы данных членов РМО секции «Руководители ОО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25.10.2025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за данны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лены РМО секции «Руководители О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ирование  членов РМО о мероприятиях  регионального и федерального уровней по вопросам управления общеобразовательной организаци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вебинаров по актуальным вопросам: «Современная школа», «Флагманы образования», «Школа Минпросвещения России», «Успех каждого ребёнка», «Комфортная школа» т.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нк методических и информационных материалов для членов РМ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ОКОиА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РО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НППМ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ганизация и проведение рабочих встреч по реализации различных управленческих решений со специалистами Департамента образования и науки Чукотского автономного округ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запросу О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нк информационных, инструкционных и методических материалов для членов РМ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иН ЧАО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ультирование по вопросам организации и проведения мероприятий НОКО, ВПР, обучения персонала ГИА, аттестации педагогов и руководителей О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провождение школ, демонстрирующих низкие образовательные результа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тическая спра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онитори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ых дефицитов руководителей обще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профессиональных дефицитов руководителей  общеобразовательных организац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У ДПО ЧИРОиПК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НППМ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я мониторинга профессиональных дефицитов педагогических и руководящих работников ОО ЧА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тические справ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У ДПО ЧИРОиПК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НППМ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йбабаева Г.З.,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ст по аттестации работников образовательных учреждений Фирстова С.В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-аналитического отчёта о работе секции руководителей общеобразовательных организаций Чукотского автономного округа в составе РМО в 2025-2026 учебном год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й 2026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ирование регионального бан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х материа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айбабаева Г.З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Экспертная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пертиза примерных основных общеобразовательных программ на соответствие требованиям ФГОС НОО, ФГОС ООО, ФГОС СО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пертиза дополнительных профессиональных программ (программ повышения квалификации и программ профессиональной переподготовки) для руководителей образовательных организац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регионального банка дополнительных профессиональных программ (программ повышения квалификации, программ  профессиональной переподготовк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пертиза диагностического инструментария для руководителей образовательных организаций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ного на региональном уровн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регионального банка диагностического инструментария для руководител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пертиза диагностического инструментария для педагогических работников образовательных организаций, разработанного на региональном уровн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регионального банка диагностического инструментария для педагогических 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</w:t>
            </w:r>
          </w:p>
        </w:tc>
      </w:tr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работка научно-методических и учебно-методических материа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методических рекомендаций по подготовке к ГИА 2026 г. на основе анализа типичных ошибок выпускников образовательных организаций Чукотского автономного округа, освоивших программы основного общего и среднего общего образования по предметам: русский язык, литература, математика, история, обществознание, информатика и ИКТ, химия, биология, физика, английский язык, литератур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15.09.2025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 w:before="0" w:after="0"/>
              <w:jc w:val="center"/>
              <w:textAlignment w:val="baseline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ие рекоменд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, председатели предметных комиссий ГЭК ЧА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диагностического инструментария для организации и проведения мониторинга профессиональных дефицитов руководителей и заместителей руководителей ОО ЧА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 w:before="0" w:after="0"/>
              <w:jc w:val="center"/>
              <w:textAlignment w:val="baseline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нк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 w:before="0" w:after="0"/>
              <w:jc w:val="center"/>
              <w:textAlignment w:val="baseline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ческого инструментар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диагностического инструментария для организации и проведения мониторинга профессиональных дефицитов педагогических работников ОО ЧА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 w:before="0" w:after="0"/>
              <w:jc w:val="center"/>
              <w:textAlignment w:val="baseline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нк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 w:before="0" w:after="0"/>
              <w:jc w:val="center"/>
              <w:textAlignment w:val="baseline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ческого инструментар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статистико-аналитических отчетов по результатам процедур независимой национально-региональной системы оценки качества образова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тистико-аналитические отч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информационно-аналитических материалов по итогам мониторинга профессиональных дефицитов педагогических и руководящих работников ОО ЧА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1.05.2026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онно-аналитические справки с методическими рекомендаци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тодист по аттестации работников образовательных учреждений Фирстова С.В. </w:t>
            </w:r>
          </w:p>
        </w:tc>
      </w:tr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цензирование учебно-методических материа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цензирование учебно-методических материал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</w:t>
            </w:r>
          </w:p>
        </w:tc>
      </w:tr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ляция лучших управленческих практик реги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нары (вебинары), мастер-классы из опыта работы руководителей общеобразовательных организаций реги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нк лучших региональных управленческих практ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РМО Байбабаева Г.З., руководители ОО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оводитель РМО</w:t>
      </w:r>
      <w:r>
        <w:rPr>
          <w:rFonts w:cs="Times New Roman" w:ascii="Times New Roman" w:hAnsi="Times New Roman"/>
          <w:sz w:val="26"/>
        </w:rPr>
        <w:t xml:space="preserve"> Г.З. Байбаба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4:00:00Z</dcterms:created>
  <dc:creator>Пользователь Windows</dc:creator>
  <dc:description/>
  <cp:keywords/>
  <dc:language>en-US</dc:language>
  <cp:lastModifiedBy>Леонова</cp:lastModifiedBy>
  <cp:lastPrinted>2022-12-05T16:10:00Z</cp:lastPrinted>
  <dcterms:modified xsi:type="dcterms:W3CDTF">2025-10-16T05:39:00Z</dcterms:modified>
  <cp:revision>22</cp:revision>
  <dc:subject/>
  <dc:title/>
</cp:coreProperties>
</file>